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8460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>
          <w:sz w:val="28"/>
        </w:rPr>
      </w:pPr>
      <w:r>
        <w:rPr>
          <w:sz w:val="28"/>
          <w:szCs w:val="28"/>
        </w:rPr>
        <w:t>к решению Совета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от 24.08.2011_2011  № 138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к программе социально-экономического развития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</w:rPr>
      </w:pPr>
      <w:r>
        <w:rPr>
          <w:sz w:val="28"/>
        </w:rPr>
        <w:t xml:space="preserve">от 24.08.2011 2011 года №__138_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ие инвестиционные проекты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489"/>
        <w:gridCol w:w="1791"/>
        <w:gridCol w:w="2031"/>
        <w:gridCol w:w="1554"/>
        <w:gridCol w:w="1395"/>
        <w:gridCol w:w="1317"/>
        <w:gridCol w:w="2643"/>
      </w:tblGrid>
      <w:tr>
        <w:trPr>
          <w:trHeight w:val="161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инвестиционного проект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реализ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ть инвестиционного проекта (описание, основные характеристики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оимость проекта, млн. руб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выпуска продукции (работ, услуг), млн.руб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реализации проекта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дия реализации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газопоршневой ТЭС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ТИМТэС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роительство ТэС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Мв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-201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земельно-правовой документации</w:t>
            </w:r>
          </w:p>
        </w:tc>
      </w:tr>
      <w:tr>
        <w:trPr>
          <w:trHeight w:val="84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репродукторов и техническое перевооружение действующего свинокомплекс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ПЗ «Индустриальный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репродукторов на 432 тыс.голов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1-2018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дополнительного корпуса фабрики полного цикла по производству сублимированного кофе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Нестле «Кубань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 объекта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вершение строительства объекта</w:t>
            </w:r>
          </w:p>
        </w:tc>
      </w:tr>
      <w:tr>
        <w:trPr>
          <w:trHeight w:val="34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2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конструкция ОАО «Медведовский мясокомбинат» (вторая очередь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АО «Медведовский мясокомбинат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существующих и ввод новых мощнос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9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5-201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ована 1 очередь проекта, проводятся мероприятия по реализации 2 очереди</w:t>
            </w:r>
          </w:p>
        </w:tc>
      </w:tr>
      <w:tr>
        <w:trPr>
          <w:trHeight w:val="168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троительство завода по производству консервов, а также организация работы сельскохозяйственного направления в Тимашевском районе Краснодарского кра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ОО «Кубанские консервы» Роговское с/п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 оросительных систем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8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5-2015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дан в эксплуатацию завод по производству консервов зеленого горошка, сладкой кукурузы и бобов – 1 очередь проекта</w:t>
            </w:r>
          </w:p>
        </w:tc>
      </w:tr>
      <w:tr>
        <w:trPr>
          <w:trHeight w:val="12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изводства творога традиционного ф-л  ОАО  ВБД «Тимашевский молочный комбинат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-л ОАО "Тимашевский молочный комбинат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борудова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9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ршение реализации проекта</w:t>
            </w:r>
          </w:p>
        </w:tc>
      </w:tr>
      <w:tr>
        <w:trPr>
          <w:trHeight w:val="101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изводства молока и йогуртов в асептической бутылке (современное фасовочное оборудование) ф-л  ОАО  ВБД «Тимашевский молочный комбинат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-л ОАО "Тимашевский молочный комбинат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рганизация производства молока и йогуртов в асептической бутылк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вершение реализации проекта</w:t>
            </w:r>
          </w:p>
        </w:tc>
      </w:tr>
      <w:tr>
        <w:trPr>
          <w:trHeight w:val="101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конструкция производственных мощностей ЗАО "Племенная птицефабрика "Тимашевская"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О "Племенная птицефабрика "Тимашевска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Реконструкция производственных мощност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основных объект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/>
        <w:t>З</w:t>
      </w:r>
      <w:r>
        <w:rPr>
          <w:sz w:val="28"/>
          <w:szCs w:val="28"/>
        </w:rPr>
        <w:t>аместитель главы муниципального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Д.А.Анань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58:00Z</dcterms:created>
  <dc:creator>User</dc:creator>
  <dc:description/>
  <cp:keywords/>
  <dc:language>en-US</dc:language>
  <cp:lastModifiedBy>Администрация</cp:lastModifiedBy>
  <dcterms:modified xsi:type="dcterms:W3CDTF">2011-09-23T07:25:00Z</dcterms:modified>
  <cp:revision>27</cp:revision>
  <dc:subject/>
  <dc:title/>
</cp:coreProperties>
</file>